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3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ODUÇÃO A SISTEMAS DE GERAÇÃO DISTRIBUÍD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  <w:b/>
                <w:b/>
                <w:lang w:val="en-US"/>
              </w:rPr>
            </w:pPr>
            <w:r>
              <w:rPr>
                <w:rFonts w:cs="Courier New"/>
                <w:b/>
                <w:lang w:val="en-US"/>
              </w:rPr>
              <w:t>BIBLIOGRAFIA BÁSICA</w:t>
            </w:r>
          </w:p>
          <w:p>
            <w:pPr>
              <w:pStyle w:val="Normal"/>
              <w:rPr>
                <w:rFonts w:cs="Courier New"/>
                <w:b/>
                <w:b/>
                <w:lang w:val="en-US"/>
              </w:rPr>
            </w:pPr>
            <w:r>
              <w:rPr>
                <w:rFonts w:cs="Courier New"/>
                <w:b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Farret, F. A. and Simões, M. G. “Integration of Alternative Source”. Wiley-IEEE Press, 2006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lang w:val="en-US"/>
              </w:rPr>
              <w:t>Mohan, N. Undeland, T. M. and Robbins W. P. “</w:t>
            </w:r>
            <w:hyperlink r:id="rId3">
              <w:r>
                <w:rPr>
                  <w:rStyle w:val="InternetLink"/>
                  <w:rFonts w:cs="Courier New"/>
                  <w:lang w:val="en-US"/>
                </w:rPr>
                <w:t>Power Electronics: Converters, Applications, and Design</w:t>
              </w:r>
            </w:hyperlink>
            <w:r>
              <w:rPr>
                <w:rFonts w:cs="Courier New"/>
                <w:lang w:val="en-US"/>
              </w:rPr>
              <w:t>”. Wiley; 3rd Bk&amp;Cdr edition, 2002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Ogata, K. “Modern Control Engineering”. Prentice Hall, 2001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Rohrs, C. E., Melsa, J. L. and Schultz, D. G. “Linear Control System”. McGraw-Hill, 1993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b/>
                <w:b/>
                <w:lang w:val="en-US"/>
              </w:rPr>
            </w:pPr>
            <w:r>
              <w:rPr>
                <w:rFonts w:cs="Courier New"/>
                <w:b/>
                <w:lang w:val="en-US"/>
              </w:rPr>
              <w:t>BIBLIOGRAFIA COMPLEMENTAR</w:t>
            </w:r>
          </w:p>
          <w:p>
            <w:pPr>
              <w:pStyle w:val="Normal"/>
              <w:rPr>
                <w:rFonts w:cs="Courier New"/>
                <w:b/>
                <w:b/>
                <w:lang w:val="en-US"/>
              </w:rPr>
            </w:pPr>
            <w:r>
              <w:rPr>
                <w:rFonts w:cs="Courier New"/>
                <w:b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Ogata, K. “Discrete-Time Control Systems”. Pearson Education, 1994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Boyce, W. E. e Diprima, R. C. “Equações Diferenciais e Problemas de Contorno”. Guanabara, 1990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exec/obidos/tg/detail/-/0471226939/qid=1142173998/sr=2-1/ref=pd_bbs_b_2_1/103-2504753-8711027?v=glance&amp;s=book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5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5-05T18:09:00Z</dcterms:modified>
  <cp:revision>4</cp:revision>
  <dc:subject/>
  <dc:title> </dc:title>
</cp:coreProperties>
</file>